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of Improvement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you intending to improv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results you are expecting from the improvemen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 the strategies you expect to be implemented in order to improv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6"/>
        <w:gridCol w:w="1946"/>
        <w:gridCol w:w="1946"/>
        <w:gridCol w:w="1817"/>
      </w:tblGrid>
      <w:tr>
        <w:trPr>
          <w:trHeight w:val="16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% of staff that have tried the strategies?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% of staff that have implemented with correct intens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% of staff that have implemented with quality?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% of staff that implemented with consistency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ata point are you using to determine this?</w:t>
            </w:r>
          </w:p>
        </w:tc>
      </w:tr>
      <w:tr>
        <w:trPr>
          <w:trHeight w:val="26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%High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Mi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Lo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ate job-embedded time provided for P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 the touches your staff had with a single strateg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 the ways you have coached your teachers on the strateg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your current prediction on meeting your results at the end of the yea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ased on your study work – what are your next action step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08:00Z</dcterms:created>
  <dc:creator>Debra Webb</dc:creator>
  <dc:description/>
  <cp:keywords/>
  <dc:language>en-US</dc:language>
  <cp:lastModifiedBy>Debra Webb</cp:lastModifiedBy>
  <dcterms:modified xsi:type="dcterms:W3CDTF">2011-11-15T02:36:00Z</dcterms:modified>
  <cp:revision>2</cp:revision>
  <dc:subject/>
  <dc:title/>
</cp:coreProperties>
</file>